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8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13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2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90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65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52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92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91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46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2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0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0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11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