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14694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57005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31820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01265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86834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3775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18260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4993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14310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91438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13470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82472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80361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52790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72120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71929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96396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