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773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912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345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650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613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17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427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02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769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149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150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444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92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713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04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