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217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146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020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375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896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957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487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459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216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015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79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06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44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