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71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05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25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067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9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32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77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612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081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737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245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18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59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836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7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326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93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