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927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0961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0715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9153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967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6899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5331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8058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1158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8206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4684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5122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191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4045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2370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