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056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437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3576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964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7638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778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404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679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821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636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383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372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7380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