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917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860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322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397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660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766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110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239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412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574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743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18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475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925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325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327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02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