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1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0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6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67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537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25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40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94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6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55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83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21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68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74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