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5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015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70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6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522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9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561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1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70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51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6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6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8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