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218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288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407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892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714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72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418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720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578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829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24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397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565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306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508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062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861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