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241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923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221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75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847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495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694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452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037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9519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363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518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489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589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384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