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24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875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7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06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188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11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615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10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706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365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869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72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602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