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258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604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35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15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772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978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12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87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64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95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15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600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230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879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06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14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041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