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73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648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75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1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966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97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45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059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429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811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53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48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943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073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374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