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999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998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92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5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12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698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825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8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84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17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444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76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77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