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116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363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738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290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298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325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709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996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445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57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73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325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492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499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405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150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744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