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04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9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10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4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99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1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063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47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5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412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3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26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832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99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