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428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604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770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368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326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784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387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014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255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696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27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52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528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