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55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093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882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905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84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96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45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32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592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81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163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70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740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603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226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045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943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