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853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67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940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435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450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756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113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99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137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979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530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82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618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008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153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