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0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221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003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57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443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454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53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34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33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773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249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160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01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