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10879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45111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56699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08887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23061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59214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17195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71840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78353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11694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77690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75123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52303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0979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01071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82600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94617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