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735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500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024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388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584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421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794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485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599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1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272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090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838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094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584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