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35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816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112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77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611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20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55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279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976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256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11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887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