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130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425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2937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210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1352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82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986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630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480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643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216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609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5986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5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273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329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79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