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907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560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799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400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347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635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62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232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48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396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392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633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481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781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601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