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35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488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839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613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06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736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587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062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731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722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825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864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545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