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759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560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490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092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238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87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37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060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2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306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977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327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294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746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60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632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8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