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519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59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316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641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378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012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133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558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5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93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947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11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527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383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957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