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694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620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57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747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750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186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111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360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550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098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857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081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885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