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682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91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14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58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3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305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45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064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747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50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818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665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04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84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702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30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