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26209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56205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67414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96353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93086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50873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21696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91539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76596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48660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3562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10554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44552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81300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93701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