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635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219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096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62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294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170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277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83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97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723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33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701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47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