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19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046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90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691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072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529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21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577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091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16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400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46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922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369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586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80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830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