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567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067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641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60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508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321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512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759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026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798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71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696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25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112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592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