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17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966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86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53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55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73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9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18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67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851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5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4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78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