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96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09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32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05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8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13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3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64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26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747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102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8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980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02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20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9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114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