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852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118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737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798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407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683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91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234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983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355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283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519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575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831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326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