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693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684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499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375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398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684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841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9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665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159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871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786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38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