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452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40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46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792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51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230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733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655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18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316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30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122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452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08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32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02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769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