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262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206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975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629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8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698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298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640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812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34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509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190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297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714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961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