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3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9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21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874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08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49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8279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838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7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4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885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63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