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818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591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2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146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894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749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363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65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223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716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914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043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64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348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446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436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386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