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8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661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98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057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859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48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233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44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9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829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37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090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270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08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83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