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9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098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488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58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80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36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71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272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94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9573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73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264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