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312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985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37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779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313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136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602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524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023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760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747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300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916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015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781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786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515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