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373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503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604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283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205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091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625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440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809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40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558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603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099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505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583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