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0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95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06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8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4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60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003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841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38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3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01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810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