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0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583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939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847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428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553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598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226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547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178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212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220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9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235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902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53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482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